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43 proc.</w:t>
      </w:r>
    </w:p>
    <w:p>
      <w:pPr>
        <w:pStyle w:val="Normal"/>
        <w:rPr/>
      </w:pPr>
      <w:r>
        <w:rPr/>
        <w:t xml:space="preserve">Lapuočių – 57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, sodinti į vagos dug-ną kas 1,2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ioracijos   statinių   apsaugos   zona  -  neželdoma</w:t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vagų centrų  2,0m ,sodinti į vagos dugną. Mišrinti    eilėmis, grupėmis. Pušį sodinti eilėse kas 0,9m, beržą - kas 1,2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udoj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m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in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inti į neruoštą dirv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0:27:00Z</dcterms:created>
  <dc:creator>Tytuvėnų miškų urėdija</dc:creator>
  <dc:description/>
  <cp:keywords/>
  <dc:language>en-US</dc:language>
  <cp:lastModifiedBy>Povilas</cp:lastModifiedBy>
  <dcterms:modified xsi:type="dcterms:W3CDTF">2005-12-10T18:24:00Z</dcterms:modified>
  <cp:revision>10</cp:revision>
  <dc:subject/>
  <dc:title/>
</cp:coreProperties>
</file>